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08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миссией по местному самоуправлению,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гламенту и депутатской этике Думы Соликам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480"/>
        <w:ind w:right="4393" w:hanging="0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 признании утратившим силу решения Соликамской городской Думы от 30.07.2008 № 432 «Об утверждении перечня наград и поощрений Соликамского городского округа»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статьей 4 Устава Соликамского муниципального округа Пермского края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решение Соликамской городской Думы от 30 июля 2008 г. № 432 «Об утверждении перечня наград и поощрений Соликамского городского округа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его принятия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ConsPlusNormal1"/>
              <w:spacing w:lineRule="exact" w:line="24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Соликамского муниципального округа                                            И.Г.Мингазеев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ConsPlusNormal1"/>
              <w:snapToGrid w:val="false"/>
              <w:spacing w:lineRule="exact" w:line="24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ConsPlusNormal1"/>
              <w:snapToGrid w:val="false"/>
              <w:spacing w:lineRule="exact" w:line="24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ConsPlusNormal1"/>
              <w:snapToGrid w:val="false"/>
              <w:spacing w:lineRule="exact" w:line="24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ConsPlusNormal1"/>
              <w:snapToGrid w:val="false"/>
              <w:spacing w:lineRule="exact" w:line="24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ConsPlusNormal1"/>
              <w:snapToGrid w:val="false"/>
              <w:spacing w:lineRule="exact" w:line="240"/>
              <w:jc w:val="right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748" w:firstLine="9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624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88" w:before="0" w:after="18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 PSMT" w:hAnsi="Times New Roman;Times New Roman PSMT" w:cs="Times New Roman;Times New Roman PSMT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33CC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 PSMT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 PSMT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 PSMT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300" w:after="3420"/>
    </w:pPr>
    <w:rPr>
      <w:sz w:val="27"/>
      <w:szCs w:val="27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EEA003AF81148FB81B665D89A0939B20C76D51487859406BCBEC7525D9820FA6A46166E12B6D5E971A8A062117F27841E9A83AC233EF21rFG6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3:55:00Z</dcterms:created>
  <dc:creator>Сибирякова</dc:creator>
  <dc:description/>
  <cp:keywords/>
  <dc:language>en-US</dc:language>
  <cp:lastModifiedBy>User</cp:lastModifiedBy>
  <cp:lastPrinted>2012-10-29T11:31:00Z</cp:lastPrinted>
  <dcterms:modified xsi:type="dcterms:W3CDTF">2025-03-27T11:01:00Z</dcterms:modified>
  <cp:revision>63</cp:revision>
  <dc:subject/>
  <dc:title>                                                                      </dc:title>
</cp:coreProperties>
</file>